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3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2 – ÚV Mokošín, kalové hospodářství a čerpací stanice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jní specifikace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2.1.-13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Méněpráce – ruční ovládání šoupěte položka 2.1.9 vč. stojan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dohody nebylo provedeno vyvedení ručního ovládání 2 ks pro šoupě položka 2.1.9 ze seznamu strojů a zařízení na střešní konstrukci objektu zahušťovacích nádrží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- 20.952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50:00Z</dcterms:created>
  <dc:creator>vaclav.beranek</dc:creator>
  <dc:description/>
  <dc:language>en-US</dc:language>
  <cp:lastModifiedBy>Vlastimil Mrázek</cp:lastModifiedBy>
  <cp:lastPrinted>2018-10-18T15:28:00Z</cp:lastPrinted>
  <dcterms:modified xsi:type="dcterms:W3CDTF">2019-02-19T14:52:00Z</dcterms:modified>
  <cp:revision>4</cp:revision>
  <dc:subject/>
  <dc:title/>
</cp:coreProperties>
</file>