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4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4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1 – PS09 – Elektro čá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PS Elektro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emní práce pro pokládku / napojení kabelových t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skutečnosti, že výkaz výměr neobsahuje provedení zemních prací pro pokládku / napojení kabelových tras / zemnících pásků pro elektro rozvody dle PD a v jejím rozsahu, bylo nutné tyto práce provést v rámci změn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čené objek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t CH5 ČS Luhy – Provedení napojení silového kabelu do nového rozvaděč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V Mokošín – Výměna silového přívodu Trafo/RH, Trafo SO 01, Ovládací kabel brána, rozvod VO, Napojení přístřešek, napojení stanice ČHMI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+ 157.164,31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46:00Z</dcterms:created>
  <dc:creator>vaclav.beranek</dc:creator>
  <dc:description/>
  <dc:language>en-US</dc:language>
  <cp:lastModifiedBy>Vlastimil Mrázek</cp:lastModifiedBy>
  <cp:lastPrinted>2019-05-27T16:46:00Z</cp:lastPrinted>
  <dcterms:modified xsi:type="dcterms:W3CDTF">2019-05-27T14:47:00Z</dcterms:modified>
  <cp:revision>4</cp:revision>
  <dc:subject/>
  <dc:title/>
</cp:coreProperties>
</file>