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ožadavek zatemňovací folie pro místnosti chlorov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revizního technika pro chlorovnu bylo nutné provést dodatečné zatemnění oken pro místnosti chlorovny – 2 ks ok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11.580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1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7T11:13:00Z</dcterms:modified>
  <cp:revision>4</cp:revision>
  <dc:subject/>
  <dc:title/>
</cp:coreProperties>
</file>