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26_1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22.5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 09 VDJ Turkov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Strojně technologická část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ýkaz výměr změn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Změna technologického vystrojení VDJ Turkovic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a základě zjištění skutečného stavu stávajících rozvodů a dle požadavku objednatele bude upraveno a rozšířeno vystrojení technologických propojů na VDJ Turkovic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nejvyššího cenového dopadu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+ 683.913,86 Kč                      - 155.002,07 Kč   = + 528.911,79 Kč    bez DPH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2) Projektová dokumentace změny    </w:t>
            </w:r>
          </w:p>
        </w:tc>
      </w:tr>
      <w:tr>
        <w:trPr>
          <w:trHeight w:val="161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43:00Z</dcterms:created>
  <dc:creator>vaclav.beranek</dc:creator>
  <dc:description/>
  <dc:language>en-US</dc:language>
  <cp:lastModifiedBy>Vlastimil Mrázek</cp:lastModifiedBy>
  <cp:lastPrinted>2018-05-29T17:20:00Z</cp:lastPrinted>
  <dcterms:modified xsi:type="dcterms:W3CDTF">2019-05-23T08:46:00Z</dcterms:modified>
  <cp:revision>6</cp:revision>
  <dc:subject/>
  <dc:title/>
</cp:coreProperties>
</file>