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0_4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7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4 – Plný rozsah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 – kalkulace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způsobu provedení protikorozní ochrany zdroje Ja-6 a drobné doplnění výtlačných řadů vrtu a Č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asportizace stávajícího stavu došlo ke změně rozsahu a provedení protikorozní ochrany zařízení zdroje surové vody Ja-6 dle specifikace odborně způsobilé osoby. Změnový list zahrnuje pouze krátkodobé zajištění nově budovaného zařízení. Další stupeň ochrany bude řešen v rámci samostatné zakázky. Dále změnový list obsahuje drobné rozšíření výtlačných řadů z vrtu Ja-6 a ČS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138.539,81 bez DPH               - 123.241,95 Kč bez DPH = + 15.297,86 Kč bez DP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47:00Z</dcterms:created>
  <dc:creator>vaclav.beranek</dc:creator>
  <dc:description/>
  <dc:language>en-US</dc:language>
  <cp:lastModifiedBy>Vlastimil Mrázek</cp:lastModifiedBy>
  <cp:lastPrinted>2018-05-14T19:13:00Z</cp:lastPrinted>
  <dcterms:modified xsi:type="dcterms:W3CDTF">2019-06-07T14:51:00Z</dcterms:modified>
  <cp:revision>5</cp:revision>
  <dc:subject/>
  <dc:title/>
</cp:coreProperties>
</file>