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L č. 20_1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22.5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1.2 Demolice stávajícího kalového p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D.1.1.7 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Napojení nově provedených kalových polí na dešťovou kanalizac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Z důvodu nutnosti zajištění odtoků z rekonstruovaných kalových polí bylo nutné provedení trubních propojů kalových polí na dešťovou kanalizaci (7xdrenáž, 4xpřeliv). Na základě zjištěného skutečného stavu stávající dešťové kanalizace odvádějící vodu z kalových polí bylo dohodnuto provedení DMT stávající a provedení nové kanalizace PVC DN 300 v části od nového objektu zahušťovacích nádrží až po kalové pole č.5.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et nejvyššího cenového dopadu –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+ 645.846,28  Kč bez DPH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57:00Z</dcterms:created>
  <dc:creator>vaclav.beranek</dc:creator>
  <dc:description/>
  <cp:keywords/>
  <dc:language>en-US</dc:language>
  <cp:lastModifiedBy>Vlastimil Mrázek</cp:lastModifiedBy>
  <cp:lastPrinted>2018-10-04T15:40:00Z</cp:lastPrinted>
  <dcterms:modified xsi:type="dcterms:W3CDTF">2019-06-04T17:00:00Z</dcterms:modified>
  <cp:revision>4</cp:revision>
  <dc:subject/>
  <dc:title> </dc:title>
</cp:coreProperties>
</file>