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20_2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2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1.2 Demolice stávajícího kalového po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D.1.1.7 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technologie provedení opravy stávajících kalových pol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zjištěné nevyhovující skutečné statické stability stávající konstrukce kalových polí po odtěžení okolní zeminy, byla dohodnuta změna technologie provedení kalových polí takt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- Stávající kalové pole byly DMT vyjma základových betonových prah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Kalové pole byly provedeno z nové ŽB stěny vč. provázání ŽB dna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+ 568.882,92  Kč bez DPH  </w:t>
            </w:r>
          </w:p>
          <w:p>
            <w:pPr>
              <w:pStyle w:val="Normal"/>
              <w:ind w:left="36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229.078,73 Kč = + 339.804,19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37:00Z</dcterms:created>
  <dc:creator>vaclav.beranek</dc:creator>
  <dc:description/>
  <cp:keywords/>
  <dc:language>en-US</dc:language>
  <cp:lastModifiedBy>Vlastimil Mrázek</cp:lastModifiedBy>
  <cp:lastPrinted>2018-10-04T15:40:00Z</cp:lastPrinted>
  <dcterms:modified xsi:type="dcterms:W3CDTF">2019-05-24T12:42:00Z</dcterms:modified>
  <cp:revision>6</cp:revision>
  <dc:subject/>
  <dc:title> </dc:title>
</cp:coreProperties>
</file>