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10_2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15.2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 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Vystrojení vrtů zdrojů surové vody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 – kalkulace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Změna rozsahu opravy vystrojení vrtů zdrojů surové vody V3 Brloh– provedení nového zhlaví vrtů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a základě zjištěného skutečného stavu zhlaví výše uvedených vrtů bude provedena na základě žádosti objednatele provedena dodávka a montáž nového zhlaví vrtů. Součástí dodávky zhlaví je zhlaví, prostupový kus s přírubami, spojovací materiál, armatury, montáž.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tu nejvyššího cenového dopadu změny s popisem změny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+ 29.428,-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   </w:t>
            </w:r>
          </w:p>
        </w:tc>
      </w:tr>
      <w:tr>
        <w:trPr>
          <w:trHeight w:val="161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3:40:00Z</dcterms:created>
  <dc:creator>vaclav.beranek</dc:creator>
  <dc:description/>
  <dc:language>en-US</dc:language>
  <cp:lastModifiedBy>Vlastimil Mrázek</cp:lastModifiedBy>
  <cp:lastPrinted>2018-05-14T19:13:00Z</cp:lastPrinted>
  <dcterms:modified xsi:type="dcterms:W3CDTF">2019-02-19T13:41:00Z</dcterms:modified>
  <cp:revision>3</cp:revision>
  <dc:subject/>
  <dc:title/>
</cp:coreProperties>
</file>