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2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3.7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5 – Stavební úpravy vrtu Janko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Mimo rozsah PD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Drobné změny dle požadavku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 základě požadavku objednatele byly provedeny drobné stavební úpravy na objektu ČS Jankovice v tomto rozsahu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 důvodu havarijního stavu bylo provedeno nové nerezové zábradlí venkovní schod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yl proveden revizní otvor do podlaž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énní úpravy dle specifikace objedna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+ 62.674,26 Kč 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6:51:00Z</dcterms:created>
  <dc:creator>vaclav.beranek</dc:creator>
  <dc:description/>
  <dc:language>en-US</dc:language>
  <cp:lastModifiedBy>Vlastimil Mrázek</cp:lastModifiedBy>
  <cp:lastPrinted>2019-07-23T08:51:00Z</cp:lastPrinted>
  <dcterms:modified xsi:type="dcterms:W3CDTF">2019-07-23T06:54:00Z</dcterms:modified>
  <cp:revision>5</cp:revision>
  <dc:subject/>
  <dc:title/>
</cp:coreProperties>
</file>