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695874356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28781167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