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68591766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45298745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