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98637261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93485653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