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11_5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11.6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983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6 VDJ Telčice, VDJ Hornická čtvrť</w:t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Změna osazení větracích hlavic VDJ Telčice a VDJ Hornická čtvrť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 základě skutečného stavu odvětrání akumulačních komor VDJ Telčice a VDJ Hornická čtvrť bylo nezbytné provést úpravy v tomto rozsah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molici stávajícího odvětrání, výkop ruční pro odhalení stropu do hloubky (1,2m VDJ Telčice 2x) a terénní úpravy ruční, zajišťující odvod dešťových vod od větracích hlavic a provozních objektů.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 xml:space="preserve">Propočet nejvyššího cenového dopadu změny –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+ 85.751,32 Kč bez DPH</w:t>
            </w:r>
          </w:p>
        </w:tc>
      </w:tr>
      <w:tr>
        <w:trPr>
          <w:trHeight w:val="99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08:00Z</dcterms:created>
  <dc:creator>vaclav.beranek</dc:creator>
  <dc:description/>
  <cp:keywords/>
  <dc:language>en-US</dc:language>
  <cp:lastModifiedBy>Vlastimil Mrázek</cp:lastModifiedBy>
  <cp:lastPrinted>2019-05-23T16:28:00Z</cp:lastPrinted>
  <dcterms:modified xsi:type="dcterms:W3CDTF">2019-06-12T08:59:00Z</dcterms:modified>
  <cp:revision>6</cp:revision>
  <dc:subject/>
  <dc:title> </dc:title>
</cp:coreProperties>
</file>