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7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2 – Stavební úpravy provozní budovy – VDJ Mokošín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specifikace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Upřesnění změny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Obnova izolace stropní konstrukce VDJ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a zjištěného skutečného stavu stropní konstrukce VDJ Mokošín (zatékání do akumulačních komor VDJ) byla provedena obnova hydroizolace stropní konstrukce vodojemu v celé ploše. Bylo provedeno odvodnění stropních panelů a zajištěno stavebně technické posouzení konstrukce stropu a komor vodojemu. V rámci průzkumných prací byla ověřena míra opotřebení kotvení trubních propojů, v rámci propojů levé komory byly obnoveny v plném rozsahu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1.989.254,87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4:00Z</dcterms:created>
  <dc:creator>vaclav.beranek</dc:creator>
  <dc:description/>
  <dc:language>en-US</dc:language>
  <cp:lastModifiedBy>Vlastimil Mrázek</cp:lastModifiedBy>
  <cp:lastPrinted>2018-10-18T15:28:00Z</cp:lastPrinted>
  <dcterms:modified xsi:type="dcterms:W3CDTF">2019-05-27T08:38:00Z</dcterms:modified>
  <cp:revision>6</cp:revision>
  <dc:subject/>
  <dc:title/>
</cp:coreProperties>
</file>