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6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 - úpravna 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 1.3.1.5, D. 1.3.1.6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8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skladby střešní konstrukce snížených částí střechy provozní budovy UV Mokoší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é skutečné konstrukce snížených střech provozní budovy UV Mokošín (strojovna a kancelářské zázemí) bylo nutné provést změnu technologie a rozsahu opravy střešní konstrukce snížených střech. Rozsah a technologie opravy byl stanoven projektantem změnovou dokumentací – Oprava střechy zahrnovala kompletní odstranění konstrukčních vrstev stávajících snížených střech a kompletní obnovu střešních konstrukčních vrstev vyjma konstrukčních prvků zahrnutých v zadávací projektové dokumentaci (tepelná izolace, hydroizolační PVC folie, klempířské výrobky trvalé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856.373,03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) Projektová dokumentace změny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15:00Z</dcterms:created>
  <dc:creator>vaclav.beranek</dc:creator>
  <dc:description/>
  <dc:language>en-US</dc:language>
  <cp:lastModifiedBy>Vlastimil Mrázek</cp:lastModifiedBy>
  <cp:lastPrinted>2013-11-25T08:42:00Z</cp:lastPrinted>
  <dcterms:modified xsi:type="dcterms:W3CDTF">2019-05-23T13:26:00Z</dcterms:modified>
  <cp:revision>6</cp:revision>
  <dc:subject/>
  <dc:title/>
</cp:coreProperties>
</file>