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4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1 Elektro čá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Doplnění přívodů NN a vystrojení rozvaděče pro venkovní žaluz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dohody byly provedeny přívody NN vč. dodatečného vystrojení rozvaděčů pro jednotlivé venkovní žaluzie dle zákresů v příloz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á se o objek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RT Brloh – 1x žaluz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T Jankovice – 1x žaluz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DJ Lipol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S L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DJ Turkovice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změny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+ 63.020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46:00Z</dcterms:created>
  <dc:creator>vaclav.beranek</dc:creator>
  <dc:description/>
  <cp:keywords/>
  <dc:language>en-US</dc:language>
  <cp:lastModifiedBy>Vlastimil Mrázek</cp:lastModifiedBy>
  <cp:lastPrinted>2018-10-22T13:17:00Z</cp:lastPrinted>
  <dcterms:modified xsi:type="dcterms:W3CDTF">2019-05-28T10:48:00Z</dcterms:modified>
  <cp:revision>7</cp:revision>
  <dc:subject/>
  <dc:title> </dc:title>
</cp:coreProperties>
</file>