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3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2 – ÚV Mokošín, kalové hospodářství a čerpací stanice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ní specifikace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2.1.-9, D2.1.-10, D2.1.-1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rasy potrubí DN400 kolektor VDJ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přímé kolize navržené trasy potrubí TLT DN 400 mezi VDJ Mokošín a SO 01 Zahušťovací nádrže a místa vstupu tohoto potrubí do VDJ Mokošín se stávající ŽB revizní šachtou odpadního potrubí úkapových vod z VDJ Mokošín bylo nezbytné změnit trasu potrubí vč. trasy v prostorách armaturní komo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+  63.760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1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2-19T14:45:00Z</dcterms:modified>
  <cp:revision>4</cp:revision>
  <dc:subject/>
  <dc:title/>
</cp:coreProperties>
</file>