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2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9 – Stavební úpravy ČS Lu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. 1.9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rovedení opravy stávající podlahy místnosti č. 05 objektu SO 0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í skutečného stavu stavající podlahy bylo nezbytné provést opravu v plném rozsahu místnosti č. 5 a to v tomto rozsahu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ylo provedeno odstranění stávající dlažb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yly odstraněny stávající kabelové žlaby v podlaze a prostor bude zabetonová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ylo provedeno vyrovnání nerovností podlahy samonivelační stěrkou – podlaha nebude spádová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yla provedena pokládka nové dlažby vč. spárování RAKO Taurus Granit S 20x20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cenového dopadu změny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+ 98.999,49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</w:tr>
      <w:tr>
        <w:trPr>
          <w:trHeight w:val="835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29:00Z</dcterms:created>
  <dc:creator>vaclav.beranek</dc:creator>
  <dc:description/>
  <dc:language>en-US</dc:language>
  <cp:lastModifiedBy>Vlastimil Mrázek</cp:lastModifiedBy>
  <cp:lastPrinted>2019-05-24T15:29:00Z</cp:lastPrinted>
  <dcterms:modified xsi:type="dcterms:W3CDTF">2019-05-24T13:32:00Z</dcterms:modified>
  <cp:revision>5</cp:revision>
  <dc:subject/>
  <dc:title/>
</cp:coreProperties>
</file>