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0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 - úpravna 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. 1.3.1.3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úpravy stěn místností ÚV Mokošín č. 08 Přízemí, č.4 a č.5 1.N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umístění technologické části dávkování manganistanu a chlornanu sodného byla provedena úprava stěn místnosti 08 přízemí kolem technologie, místnost 1.NP č. 4 u laboratorního stolu a č. 5 u kuchyňského dřezu do podoby obkladů RAKO Color bílá. Sokl v místnosti č. 4 z dlažby TAURUS Granit S7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změny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8.925,57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25:00Z</dcterms:created>
  <dc:creator>vaclav.beranek</dc:creator>
  <dc:description/>
  <dc:language>en-US</dc:language>
  <cp:lastModifiedBy>Vlastimil Mrázek</cp:lastModifiedBy>
  <cp:lastPrinted>2013-11-25T08:42:00Z</cp:lastPrinted>
  <dcterms:modified xsi:type="dcterms:W3CDTF">2019-05-22T13:46:00Z</dcterms:modified>
  <cp:revision>7</cp:revision>
  <dc:subject/>
  <dc:title/>
</cp:coreProperties>
</file>