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1_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7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6.2 VDJ Chvaletice – Hornická čtvrť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1.6.2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dle S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Drobné stavební změny – Dobetonávka podlah, , úprava stavebních otvorů pro výměnu dveří provozní budo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skutečného stavu podlahových konstrukcí po odstranění stávající dlažby bylo nutné provést novou konstrukci podlahy s vyrovnáním podkladu pro montáž dlažby. Z důvodu atypických rozměrů stávajících dveří bylo nutné před osazením nových výplní provést úpravu stavebních otvorů – zvednutí a obnovu překladů nad všemi dveřmi provozní budov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 rámci objektů bylo nutné provést DMT a opětovnou MT okapových chodníků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změny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39.657,71 Kč bez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15:00Z</dcterms:created>
  <dc:creator>vaclav.beranek</dc:creator>
  <dc:description/>
  <dc:language>en-US</dc:language>
  <cp:lastModifiedBy>Vlastimil Mrázek</cp:lastModifiedBy>
  <cp:lastPrinted>2018-05-29T16:53:00Z</cp:lastPrinted>
  <dcterms:modified xsi:type="dcterms:W3CDTF">2019-05-28T14:20:00Z</dcterms:modified>
  <cp:revision>4</cp:revision>
  <dc:subject/>
  <dc:title/>
</cp:coreProperties>
</file>