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0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Vystrojení vrtů zdrojů surové vody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 – kalkulace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rozsahu opravy vystrojení vrtů zdrojů surové vody CH4 a CH5 ČS  Luhy – provedení nového zhlaví vrtů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a základě zjištěného skutečného stavu zhlaví výše uvedených vrtů bude provedena na základě žádosti objednatele provedena dodávka a montáž nového zhlaví vrtů. Součástí dodávky zhlaví je zhlaví, prostupový kus s přírubami, spojovací materiál, armatury, montáž.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71.858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35:00Z</dcterms:created>
  <dc:creator>vaclav.beranek</dc:creator>
  <dc:description/>
  <dc:language>en-US</dc:language>
  <cp:lastModifiedBy>Vlastimil Mrázek</cp:lastModifiedBy>
  <cp:lastPrinted>2018-05-29T17:20:00Z</cp:lastPrinted>
  <dcterms:modified xsi:type="dcterms:W3CDTF">2019-02-19T13:39:00Z</dcterms:modified>
  <cp:revision>4</cp:revision>
  <dc:subject/>
  <dc:title/>
</cp:coreProperties>
</file>