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8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4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2 - Stavební úpravy provozní budovy - rekonstrukce filtr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ečný stav stávajících ŽB konstrukcí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výkres č. D 1.3.1.7 – Rekonstrukce filtrů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 Změna rozsahu úpravy a opravy stávajících ŽB konstrukcí pískového filtru č.3 u objektu SO 03.1.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a základě skutečného tvaru a stavu stávajících ŽB konstrukcí stěn a dna pískového filtru č. 3 po odstranění filtrátu a meziden bylo zjištěno, že pro osazení technologie dle PD je nezbytné upravit tvar dna pískového filtru bouráním části pod stávajícími mezidny (tvar filtru není obdelník) a následnou sanací, vč. sanace stěn z důvodu nutnosti vyrovnání nerovností konstrukce až 4,5 c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+ 172.721,28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51:00Z</dcterms:created>
  <dc:creator>vaclav.beranek</dc:creator>
  <dc:description/>
  <dc:language>en-US</dc:language>
  <cp:lastModifiedBy>Vlastimil Mrázek</cp:lastModifiedBy>
  <cp:lastPrinted>2018-10-04T14:27:00Z</cp:lastPrinted>
  <dcterms:modified xsi:type="dcterms:W3CDTF">2019-05-27T11:56:00Z</dcterms:modified>
  <cp:revision>5</cp:revision>
  <dc:subject/>
  <dc:title/>
</cp:coreProperties>
</file>