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16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1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.1 - Stavební úpravy provozní budov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V</w:t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.1.3.1.3 a D1.3.1.4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 Ocelové schodiště strojovna provozní budovy UV Mokoší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a základě požadavku objednatele bylo provedeno ocelové schodiště z mezipodesty u místnosti dílny směrem ke vstupu k objektu zahušťovacích nádrží. Ocelové schodiště bylo z pozinkované oceli vč. zábradlí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+ 40.403,08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1097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59:00Z</dcterms:created>
  <dc:creator>vaclav.beranek</dc:creator>
  <dc:description/>
  <dc:language>en-US</dc:language>
  <cp:lastModifiedBy>Vlastimil Mrázek</cp:lastModifiedBy>
  <cp:lastPrinted>2019-05-09T07:53:00Z</cp:lastPrinted>
  <dcterms:modified xsi:type="dcterms:W3CDTF">2019-06-11T14:01:00Z</dcterms:modified>
  <cp:revision>6</cp:revision>
  <dc:subject/>
  <dc:title/>
</cp:coreProperties>
</file>