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ZL č. 17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2 Přeložky potrub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Situace UV Mokošín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rušení/Přeložení potrubí OCE DN 300 vč. armaturní šacht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skutečné pozice zjištěného stávajícího potrubí OCE DN300, které bylo v přímé kolizi s budovaným objektem SO01, bylo nezbytné potrubí odstranit vč. nalezené armaturní ŽB šachty a jejího vystrojení. Součástí prací byly další sondážní práce pro ověření typu a účelu potrubí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+ 288.942,36,- Kč bez DPH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7:00Z</dcterms:created>
  <dc:creator>vaclav.beranek</dc:creator>
  <dc:description/>
  <dc:language>en-US</dc:language>
  <cp:lastModifiedBy>Vlastimil Mrázek</cp:lastModifiedBy>
  <cp:lastPrinted>2018-05-29T16:53:00Z</cp:lastPrinted>
  <dcterms:modified xsi:type="dcterms:W3CDTF">2019-02-19T15:58:00Z</dcterms:modified>
  <cp:revision>4</cp:revision>
  <dc:subject/>
  <dc:title/>
</cp:coreProperties>
</file>