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0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 – Provozní budo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rovedení montážního prostupu stěnou místnosti strojovny provozní budovy z důvodu montáže tlakových filtr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skutečnosti, že z důvodu prostorového umístění strojů a trubních propojů ve strojovně provozní budovy není možný přesun tlakových filtrů do pozice skrz vstupní vrata, bylo nezbytné provést prostup stěnou budovy v místě  umístění tlakových filtrů, vč. zpětného zapravení stěny – zazdění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42.761,60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84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55:00Z</dcterms:created>
  <dc:creator>vaclav.beranek</dc:creator>
  <dc:description/>
  <dc:language>en-US</dc:language>
  <cp:lastModifiedBy>Vlastimil Mrázek</cp:lastModifiedBy>
  <cp:lastPrinted>2018-05-29T16:53:00Z</cp:lastPrinted>
  <dcterms:modified xsi:type="dcterms:W3CDTF">2019-05-22T13:58:00Z</dcterms:modified>
  <cp:revision>5</cp:revision>
  <dc:subject/>
  <dc:title/>
</cp:coreProperties>
</file>