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4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8.7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10 – Stavební úpravy VDJ Tur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10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rozsahu stavebních úprav dle skutečného stavu konstrukc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zjištěného skutečného stavu vnější části objektu VDJ a vnějších a vnitřních prostor provozní budovy VDJ Turkovice byla dohodnuta změna rozsahu stavebních prací tak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p VDJ byl pouze zajištěn proti vlhkosti. Povrchová voda byla odvedena mimo pozemek zatrubněním a drenážemi. Kolem provozní budovy byla osazena profilovaná odvětrávací fólie a byl přeložen okapový chodník kolem celého objektu. Vnitřní opravy byly v souladu s PD vyjma úprav prostor strojovny 1.NP – vybouraní dlažby, nová dlažba, nové napojení WC, nové W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207.653,33 Kč  bez DPH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0.842,33 Kč bez DPH = + 106.811,- Kč bez DPH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33:00Z</dcterms:created>
  <dc:creator>vaclav.beranek</dc:creator>
  <dc:description/>
  <dc:language>en-US</dc:language>
  <cp:lastModifiedBy>Vlastimil Mrázek</cp:lastModifiedBy>
  <cp:lastPrinted>2018-10-22T13:49:00Z</cp:lastPrinted>
  <dcterms:modified xsi:type="dcterms:W3CDTF">2019-07-18T12:37:00Z</dcterms:modified>
  <cp:revision>4</cp:revision>
  <dc:subject/>
  <dc:title/>
</cp:coreProperties>
</file>