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16344787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62346466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