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30656252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94184908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