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609732045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378672937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