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8368532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2334337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