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146091286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59302322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