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60299278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18539528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