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OBSAH: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24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1" \t "Nadpis 2;2;PODOBJEKT;4;OBJEKT;3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TECHNICKÁ ZPRÁVA STROJNÍ ČÁSTI</w:t>
            <w:tab/>
          </w:r>
          <w:hyperlink w:anchor="__RefHeading___Toc149073898">
            <w:r>
              <w:rPr>
                <w:rStyle w:val="IndexLink"/>
                <w:b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ologický návrh a popis technického řešení</w:t>
            <w:tab/>
          </w:r>
          <w:hyperlink w:anchor="__RefHeading___Toc1490738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PS 11.1   NEUTRALIZACE A SEDIMENTACE I° POV, ČÁST STROJNÍ</w:t>
            <w:tab/>
          </w:r>
          <w:hyperlink w:anchor="__RefHeading___Toc1490739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parametry a výkonové údaje</w:t>
            <w:tab/>
          </w:r>
          <w:hyperlink w:anchor="__RefHeading___Toc14907390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c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é zásady pro realizaci technologické části strojní</w:t>
            <w:tab/>
          </w:r>
          <w:hyperlink w:anchor="__RefHeading___Toc1490739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strojů a zařízení</w:t>
            <w:tab/>
          </w:r>
          <w:hyperlink w:anchor="__RefHeading___Toc149073903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caps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567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Cs/>
          <w:caps/>
          <w:lang w:val="en-US" w:eastAsia="en-US"/>
        </w:rPr>
      </w:pPr>
      <w:r>
        <w:rPr>
          <w:rFonts w:cs="Arial"/>
          <w:bCs/>
          <w:caps/>
          <w:lang w:val="en-US" w:eastAsia="en-US"/>
        </w:rPr>
      </w:r>
    </w:p>
    <w:p>
      <w:pPr>
        <w:pStyle w:val="Heading1"/>
        <w:rPr/>
      </w:pPr>
      <w:bookmarkStart w:id="0" w:name="__RefHeading___Toc149073898"/>
      <w:bookmarkStart w:id="1" w:name="OLE_LINK1"/>
      <w:r>
        <w:rPr/>
        <w:t>TECHNICKÁ ZPRÁVA STROJNÍ ČÁSTI</w:t>
      </w:r>
      <w:bookmarkEnd w:id="0"/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  <w:t>Řešené úseky dle seznamu provozních souborů:</w:t>
      </w:r>
    </w:p>
    <w:p>
      <w:pPr>
        <w:pStyle w:val="Normal"/>
        <w:spacing w:before="0" w:after="120"/>
        <w:rPr/>
      </w:pPr>
      <w:r>
        <w:rPr/>
        <w:t>DPS 11.1  NEUTRALIZACE A SEDIMENTACE I° POV, ČÁST STROJNÍ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ing2"/>
        <w:keepNext w:val="true"/>
        <w:numPr>
          <w:ilvl w:val="0"/>
          <w:numId w:val="9"/>
        </w:numPr>
        <w:ind w:left="714" w:hanging="357"/>
        <w:rPr/>
      </w:pPr>
      <w:bookmarkStart w:id="2" w:name="__RefHeading___Toc149073899"/>
      <w:bookmarkEnd w:id="2"/>
      <w:r>
        <w:rPr/>
        <w:t>Technologický návrh a popis technického řešení</w:t>
      </w:r>
    </w:p>
    <w:p>
      <w:pPr>
        <w:pStyle w:val="Standardntext"/>
        <w:rPr/>
      </w:pPr>
      <w:r>
        <w:rPr/>
        <w:t>Technologické řešení záměru dle této projektové dokumentace vychází ze vstupních návrhových parametrů a funkčních požadavků investora i provozovatele BČOV. Rozsah výchozích podkladů je uveden v průvodní a souhrnné zprávě. Následující popis se týká pouze strojně-technologických provozních soborů, dotčených úpravami či nově realizovaných. Podrobnost popisu odpovídá stupni projektové dokumentace.</w:t>
      </w:r>
    </w:p>
    <w:p>
      <w:pPr>
        <w:pStyle w:val="Standardntext"/>
        <w:rPr/>
      </w:pPr>
      <w:r>
        <w:rPr/>
        <w:t>Stávající mechanicko-biologická čistírna odpadních vod zajišťuje čištění komunálních odpadních vod z městské aglomerace Pardubic a průmyslových odpadních vod z území SemtinZone (bývalého areálu Synthesia), přičemž rozhodující objem čištěných odpadních vod tvoří přítoky z kanalizační sítě města. Průmyslové odpadní vody jsou akumulovány v retenční nádrži Lhotka, která slouží pro vyrovnání jejich objemového nátoku i kvality. Následně jsou tyto odpadní vody řízeně čerpány do areálu BČOV na vápennou neutralizaci s následnou dvoustupňovou sedimentací průmyslového kalu. Neutralizované průmyslové vody se ve směsi s mechanicky předčištěnou komunální odpadní vodou biologicky čistí ve třech modernizovaných biologických linkách.</w:t>
      </w:r>
    </w:p>
    <w:p>
      <w:pPr>
        <w:pStyle w:val="Standardntext"/>
        <w:rPr>
          <w:rFonts w:cs="Arial"/>
        </w:rPr>
      </w:pPr>
      <w:r>
        <w:rPr>
          <w:rFonts w:cs="Arial"/>
        </w:rPr>
        <w:t>V rámci navrženého záměru budou doplněny dva soubory technologických zařízení, určených pro dávkování provozních chemikálií do průmyslových odpadních vod po I° sedimentace a do separovaného kalu ze II° sedimentace. Zlepšená neutralizace průmyslových odpadních vod a separovaných kalů umožní dosáhnout vyšší účinnosti celého procesu jejich čištění a likvidace vzniklých odpadů. Rozhodující část dodávek budou tvořit strojně-technologická zařízení, instalovaná v severní části areálu BČOV jako součást stávajícího souboru PS 11 N</w:t>
      </w:r>
      <w:r>
        <w:rPr/>
        <w:t>eutralizace a sedimentace I° POV</w:t>
      </w:r>
      <w:r>
        <w:rPr>
          <w:rFonts w:cs="Arial"/>
        </w:rPr>
        <w:t>.</w:t>
      </w:r>
    </w:p>
    <w:p>
      <w:pPr>
        <w:pStyle w:val="Standardntext"/>
        <w:rPr>
          <w:rFonts w:cs="Arial"/>
        </w:rPr>
      </w:pPr>
      <w:r>
        <w:rPr>
          <w:rFonts w:cs="Arial"/>
        </w:rPr>
      </w:r>
    </w:p>
    <w:p>
      <w:pPr>
        <w:pStyle w:val="OBJEKT"/>
        <w:spacing w:lineRule="auto" w:line="240"/>
        <w:rPr>
          <w:caps w:val="false"/>
          <w:smallCaps w:val="false"/>
        </w:rPr>
      </w:pPr>
      <w:bookmarkStart w:id="3" w:name="__RefHeading___Toc149073900"/>
      <w:bookmarkEnd w:id="3"/>
      <w:r>
        <w:rPr>
          <w:caps w:val="false"/>
          <w:smallCaps w:val="false"/>
        </w:rPr>
        <w:t>DPS 11.1   NEUTRALIZACE A SEDIMENTACE I° POV, ČÁST STROJNÍ</w:t>
      </w:r>
    </w:p>
    <w:p>
      <w:pPr>
        <w:pStyle w:val="Heading4"/>
        <w:rPr/>
      </w:pPr>
      <w:r>
        <w:rPr/>
        <w:t>Popis stávajícího provozního souboru:</w:t>
      </w:r>
    </w:p>
    <w:p>
      <w:pPr>
        <w:pStyle w:val="Standardntext"/>
        <w:rPr/>
      </w:pPr>
      <w:r>
        <w:rPr/>
        <w:t>Průmyslové odpadní vody se čerpají z retenční nádrže (umístěné vně areálu BČOV) na neutralizační reaktory, kam je dávkována suspenze hašeného vápna. Následně odpadní voda z reaktorů odtéká gravitačně na dvojici paralelních usazovacích nádrží, kde probíhá I. stupeň separace průmyslového kalu. Předčištěné vody jsou čerpány dvojicí čerpadel  s výtlaky 2x DN 400 do sedimentačních nádrží II. stupně, zřízených ve třech podélných dosazovacích nádržích I° na biologické lince BIO3. Trasa výtlaků mezi I. a II. stupněm sedimentace je vedena nejprve po nadzemním ocelovém mostu (obě výtlačné větve spolu s rezervním potrubím), po přechodu areálové komunikace sestupuje nad terén a souběžně s linkou BIO1 směřuje k lince BIO3, kde se obě dílčí větve spojují a po dalším přechodu komunikace je trasa společného potrubí zaústěna do nátokového žlabu na sedimentační nádrže. Odtok předčištěné vody z přelivných žlabů nádrží II. stupně sedimentace je poté distribuován na jednotlivé biologické linky BIO1, BIO2 a BIO3 prostřednictvím čerpací stanice POV v kolektoru před nádržemi.</w:t>
      </w:r>
    </w:p>
    <w:p>
      <w:pPr>
        <w:pStyle w:val="Standardntext"/>
        <w:rPr/>
      </w:pPr>
      <w:r>
        <w:rPr/>
        <w:t>Sedimentační nádrže POV obou stupňů jsou vystrojeny pojízdnými stíracími mosty a odtahy vyseparovaného průmyslového kalu, který je následně samostatnými výtlaky zaveden do zahušťovací nádrže s čerpací stanicí 2. Zahuštěný kal je odtahován do homogenizační nádrže v objektu filtrace a strojně odvodňován na komorovém lisu, odsazená kalová voda odtéká zpět do sedimentačních nádrží I. stupně.</w:t>
      </w:r>
    </w:p>
    <w:p>
      <w:pPr>
        <w:pStyle w:val="Standardntext"/>
        <w:rPr/>
      </w:pPr>
      <w:r>
        <w:rPr/>
        <w:t>Stávající technologická výstroj neutralizace a sedimentace průmyslových odpadních vod se nemění a bude provozována i nadále shodným způsobem, navrženo je však její doplnění za účelem úpravy kvality čištěných vod i separovaného kalu.</w:t>
      </w:r>
    </w:p>
    <w:p>
      <w:pPr>
        <w:pStyle w:val="Heading4"/>
        <w:rPr/>
      </w:pPr>
      <w:r>
        <w:rPr/>
        <w:t>Nově navržené části provozního souboru:</w:t>
      </w:r>
    </w:p>
    <w:p>
      <w:pPr>
        <w:pStyle w:val="Standardntext"/>
        <w:rPr/>
      </w:pPr>
      <w:r>
        <w:rPr/>
        <w:t>Důležitou podmínkou pro společné jednostupňové čištění průmyslových odpadních vod ve směsi s komunálními vodami ve stávajících biologických linkách je zajištění jejich neutrálního charakteru. Stávající kvalita POV po vápenné neutralizaci, která umožňuje účinně vysrážet jejich látkové znečištění, dosahuje v parametru pH úrovně 10 - 11. V rámci záměru je navržena jeho úprava okyselením na standardní neutrální pH v rozsahu 7 - 7,5 po primární sedimentaci. Množství čištěných POV činí průměrně 2 400 000 m</w:t>
      </w:r>
      <w:r>
        <w:rPr>
          <w:vertAlign w:val="superscript"/>
        </w:rPr>
        <w:t>3</w:t>
      </w:r>
      <w:r>
        <w:rPr/>
        <w:t>/rok, očekávaná dávka kyseliny sírové (96%) se dle technologického návrhu bude pohybovat v rozmezí 20 - 40 l/h, což odpovídá spotřebě 320 - 640 t/rok.</w:t>
      </w:r>
    </w:p>
    <w:p>
      <w:pPr>
        <w:pStyle w:val="Standardntext"/>
        <w:rPr/>
      </w:pPr>
      <w:r>
        <w:rPr/>
        <w:t>Vyrovnání kvality průmyslových kalů, čerpaných z obou dvou stupňů sedimentace do zahušťovací nádrže, bude vyžadovat úpravu pH kalu ze druhého stupně. Navrženo je zvýšení neutrálních hodnot 7 - 7,5 alkalizací na úroveň 8,5 - 10 tak, aby nehrozilo zpětné rozpouštění vysráženého látkového znečištění po smíchání obou typů kalu. Stávající produkce kalu ze II° sedimentace činí průměrně 23 500 m</w:t>
      </w:r>
      <w:r>
        <w:rPr>
          <w:vertAlign w:val="superscript"/>
        </w:rPr>
        <w:t>3</w:t>
      </w:r>
      <w:r>
        <w:rPr/>
        <w:t>/rok, limitně se uvažuje až 33 000 m</w:t>
      </w:r>
      <w:r>
        <w:rPr>
          <w:vertAlign w:val="superscript"/>
        </w:rPr>
        <w:t>3</w:t>
      </w:r>
      <w:r>
        <w:rPr/>
        <w:t>/rok, předpokládaná dávka hydroxidu sodného (30%) bude dle technologického návrhu v rozmezí 30 - 60 l/h, což odpovídá spotřebě 33 - 66 t/rok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Zařízení pro uskladnění a dávkování 96% kyseliny sírové do potrubí výtlaku průmyslových odpadních vod po I° sedimentace</w:t>
      </w:r>
    </w:p>
    <w:p>
      <w:pPr>
        <w:pStyle w:val="Standardntext"/>
        <w:rPr/>
      </w:pPr>
      <w:r>
        <w:rPr/>
        <w:t>Na nově realizovanou žb. podkladní desku před nefunkčním rozdělovacím objektem (ČOV 18) se osadí dvojice nových zásobních nádrží ve dvouplášťovém provedení, vyrobených metodou spirálního vinutí z vysokohustotního polyetylenu (PE–HD). Plášť tvoří homogenní materiál bez svarových spojů, nehrozí tak případný průsak média a poruchy pod napětím. Venkovní nádrže budou stojaté válcové, s rovným dnem a kuželovým víkem, v němž budou osazena všechna hrdla připojovacích potrubí a měřících čidel včetně krytého revizního otvoru s obslužnou plošinou a přístupovým žebříkem. Každá nádrž má užitný objem 20 m</w:t>
      </w:r>
      <w:r>
        <w:rPr>
          <w:vertAlign w:val="superscript"/>
        </w:rPr>
        <w:t>3</w:t>
      </w:r>
      <w:r>
        <w:rPr/>
        <w:t xml:space="preserve"> a hmotnost cca 2,8 t. Součástí kompletizované dodávky nádrží je jejích vnitřní výstroj, zahrnující čidla kontinuálního měření hladiny chemikálie se signalizací minimální a maximální úrovně včetně poruch pláště. Příslušenství nádrží zahrnuje rozvaděč se zobrazovací jednotkou úrovně hladiny, limitních stavů a akustickou signalizaci včetně výstupu jednotlivých signálů do nadřazeného systému, dalším příslušenstvím bude společný dávkovací kabinet - temperovaný plastový box se dvojicí membránových čerpadel a související armaturní i trubní výstrojí. Tvarové provedení a rozměry zásobních nádrží dle referenční nabídky jsou zřejmé z výkresové dokumentace.</w:t>
      </w:r>
    </w:p>
    <w:p>
      <w:pPr>
        <w:pStyle w:val="Standardntext"/>
        <w:rPr/>
      </w:pPr>
      <w:r>
        <w:rPr/>
        <w:t>Trubní technologické rozvody zahrnují nadzemní trasu dvojice dávkovacích potrubí kyseliny sírové PE DN 20 v chráničce DN 50, vedenou mezi dávkovacím kabinetem a místem zaústění do výtlaků POV profilu 2x DN 400, které budou svedeny novými úseky potrubí z technologického mostu nad terén, osazeny míchacími reaktory a zpětně napojeny na původní trasu. Stáčecí potrubí chemikálie pro plnění zásobních nádrží budou uložena v podzemní trase jako součást stavební dodávky, v rámci technologické části stavby se osadí nadzemní nerezový stojan s napojovacími spojkami Standard Eurotanker a úkapovou jímkou.</w:t>
      </w:r>
    </w:p>
    <w:p>
      <w:pPr>
        <w:pStyle w:val="Standardntext"/>
        <w:rPr/>
      </w:pPr>
      <w:r>
        <w:rPr/>
        <w:t>Hygienické zabezpečení stáčecí plochy a dávkovacího místa kyseliny sírové tvoří nové oplachové zařízení, mrazuvzdorná vyhřívaná oční a obličejová sprcha s miskou a krytem v nástěnném venkovním provedení, instalovaná na fasádě budovy garáží (ČOV 7) a připojená ke stávajícímu vodovodnímu i elektrickému rozvodu objektu.</w:t>
      </w:r>
    </w:p>
    <w:p>
      <w:pPr>
        <w:pStyle w:val="Standardntext"/>
        <w:rPr/>
      </w:pPr>
      <w:r>
        <w:rPr/>
        <w:t>Dávkování chemikálie bude řízeno proporcionálně v závislosti na aktuálním průtoku průmyslových odpadních vod, sumarizovaným řídícím systémem na základě údajů o dílčích průtocích POV na neutralizační reaktory, případně o čerpaném množství POV na jednotlivé biologické linky. Stávající zařízení ASŘTP bude doplněno o nová měřící čidla pH, která budou osazena na jednotlivé výtlaky POV za míchací reaktory, třetí kontrolní měření se instaluje do nátokového žlabu na sedimentační nádrže II°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 xml:space="preserve">Zařízení pro uskladnění a dávkování 30% hydroxidu sodného do potrubí výtlaku kalu ze II° sedimentace průmyslových odpadních vod </w:t>
      </w:r>
    </w:p>
    <w:p>
      <w:pPr>
        <w:pStyle w:val="Standardntext"/>
        <w:rPr/>
      </w:pPr>
      <w:r>
        <w:rPr/>
        <w:t>Na nově realizovanou podkladní desku před objekty čerpací stanice 2 a zahušťovací nádrže (ČOV 5) bude osazena nová zásobní nádrž ve dvouplášťovém provedení, vyrobená metodou spirálního vinutí z vysokohustotního polyetylenu (PE–HD). Její konstrukční řešení je obdobné jako u nádrží na kyselinu sírovou - venkovní stojatá válcová nádrž s rovným dnem a kuželovým víkem, v němž budou osazena hrdla připojovacích potrubí a měřících čidel včetně krytého revizního otvoru s obslužnou plošinou a žebříkem. Nádrž má užitný objem 10 m</w:t>
      </w:r>
      <w:r>
        <w:rPr>
          <w:vertAlign w:val="superscript"/>
        </w:rPr>
        <w:t>3</w:t>
      </w:r>
      <w:r>
        <w:rPr/>
        <w:t xml:space="preserve"> a hmotnost cca 1,5 t. Součástí kompletizované dodávky nádrže je její vnitřní výstroj, zahrnující čidlo kontinuálního měření hladiny chemikálie se signalizací minimální a maximální úrovně včetně poruchy pláště. Příslušenství nádrže zahrnuje rozvaděč se zobrazovací jednotkou úrovně hladiny, limitních stavů a akustickou signalizaci včetně výstupu jednotlivých signálů do nadřazeného systému, dalším příslušenstvím bude dávkovací kabinet - temperovaný plastový box se dvojicí membránových čerpadel a související armaturní i trubní výstrojí. Tvarové provedení a rozměry zásobní nádrže dle referenční nabídky jsou zřejmé z výkresové dokumentace.</w:t>
      </w:r>
    </w:p>
    <w:p>
      <w:pPr>
        <w:pStyle w:val="Standardntext"/>
        <w:rPr/>
      </w:pPr>
      <w:r>
        <w:rPr/>
        <w:t>Trubní technologické rozvody zahrnují trasu dávkovacího potrubí hydroxidu sodného PE DN 20 v chráničce DN 50, vedenou mezi dávkovacím kabinetem a místem zaústění do výtlaku kalu ze II° sedimentace POV profilu DN 150. Stáčecí potrubí chemikálie pro plnění zásobní nádrže bude uloženo v podzemní trase jako součást stavební dodávky, v rámci technologické části stavby se osadí nadzemní nerezový stojan s napojovací spojkou Standard Eurotanker a úkapovou jímkou.</w:t>
      </w:r>
    </w:p>
    <w:p>
      <w:pPr>
        <w:pStyle w:val="Standardntext"/>
        <w:rPr/>
      </w:pPr>
      <w:r>
        <w:rPr/>
        <w:t>V suterénu budovy čerpací stanice 2 (ČOV 5) se osadí nová čerpací jímka s užitným objemem 3 m</w:t>
      </w:r>
      <w:r>
        <w:rPr>
          <w:vertAlign w:val="superscript"/>
        </w:rPr>
        <w:t>3</w:t>
      </w:r>
      <w:r>
        <w:rPr/>
        <w:t>, napojená na odtokové potrubí ze stáčecí plochy hydroxidu sodného a vystrojená čerpadlem úkapových vod s výtlakem DN 65 do zahušťovací nádrže.</w:t>
      </w:r>
    </w:p>
    <w:p>
      <w:pPr>
        <w:pStyle w:val="Standardntext"/>
        <w:rPr/>
      </w:pPr>
      <w:r>
        <w:rPr/>
        <w:t>Hygienické zabezpečení stáčecí plochy a dávkovacího místa hydroxidu sodného tvoří nové oplachové zařízení, mrazuvzdorná vyhřívaná oční a obličejová sprcha s miskou a krytem v nástěnném venkovním provedení, instalovaná na fasádě budovy čerpací stanice 2 (ČOV 5) a připojená k nové vodovodní přípojce i ke stávajícímu elektrickému rozvodu objektu.</w:t>
      </w:r>
    </w:p>
    <w:p>
      <w:pPr>
        <w:pStyle w:val="Standardntext"/>
        <w:rPr/>
      </w:pPr>
      <w:r>
        <w:rPr/>
        <w:t>Dávkování chemikálie bude řízeno proporcionálně v závislosti na aktuálním průtoku kalu ze II° sedimentace POV, měřeném průtokoměrem v ČS průmyslového kalu. Stávající zařízení ASŘTP se doplní o nové měřící čidlo pH v zahušťovací nádrži.</w:t>
      </w:r>
    </w:p>
    <w:p>
      <w:pPr>
        <w:pStyle w:val="Heading4"/>
        <w:rPr/>
      </w:pPr>
      <w:r>
        <w:rPr/>
        <w:t>Bezpečnostní a hygienické zásady pro nakládání s dávkovanými chemikáliemi:</w:t>
      </w:r>
    </w:p>
    <w:p>
      <w:pPr>
        <w:pStyle w:val="Standardntext"/>
        <w:rPr/>
      </w:pPr>
      <w:r>
        <w:rPr/>
        <w:t>Do areálu BČOV Pardubice se neutralizační chemikálie (96%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30% NaOH) budou dovážet v autocisternách externích subjektů s potřebnou certifikací. Dopravci budou odpovědní za technický stav vozidel - zejména integritu plášťů cisteren včetně těsnosti stáčecích potrubí, čerpadel a souvisejících armatur.</w:t>
      </w:r>
    </w:p>
    <w:p>
      <w:pPr>
        <w:pStyle w:val="Standardntext"/>
        <w:rPr/>
      </w:pPr>
      <w:r>
        <w:rPr/>
        <w:t xml:space="preserve">Obsah autocisteren bude stáčen do dvouplášťových zásobních nádrží. Těsnost mezi vnitřním a vnějším pláštěm zásobníků bude kontinuálně sledována. Zásobníky budou opatřeny snímači hladiny chemikálie se signalizací maxima a minima, veškerá hrdla připojovacích potrubí i měřících čidel budou umístěna na jejich víku. </w:t>
      </w:r>
    </w:p>
    <w:p>
      <w:pPr>
        <w:pStyle w:val="Standardntext"/>
        <w:rPr/>
      </w:pPr>
      <w:r>
        <w:rPr/>
        <w:t>Autocisterny budou při stáčení chemikálií vždy odstaveny na zpevněné stáčecí ploše s chemicky odolnou úpravou povrchu, zvýšenou obrubou a spádováním do nerezové vpusti s odtokem srážkových vod a případných úkapů do akumulační nádrže, resp. do čerpací jímky s odtahem do akumulace. Chemikálie budou stáčeny přetlačováním za pomoci tlakového vzduchu z kompresoru autocisterny. Připojení autocisterny ke stáčecímu potrubí do zásobníku bude zajištěno chemicky odolnou teflonovou hadicí, zakončenou spojkou Standard Eurotanker. Stáčecí potrubí se u vstupu do zásobníku osadí uzavírací a zpětnou armaturou, zaústění je provedeno shora, do víka nádrže. Po ukončení stáčení se potrubí profoukne tlakovým vzduchem k odstranění zbytků chemikálie z dopravní cest do nádrže.</w:t>
      </w:r>
    </w:p>
    <w:p>
      <w:pPr>
        <w:pStyle w:val="Standardntext"/>
        <w:rPr/>
      </w:pPr>
      <w:r>
        <w:rPr/>
        <w:t>Během stáčení musí být trvale přítomna určená obsluha BČOV a řidič autocisterny. V případě poškození hadice nebo vzniku netěsnosti na stáčecí trase obsluha ihned ukončí stáčení, vyteklé množství chemikálie bude společně s případně znečištěnou zeminou neutralizováno a zlikvidováno dle havarijního předpisu.</w:t>
      </w:r>
    </w:p>
    <w:p>
      <w:pPr>
        <w:pStyle w:val="Standardntext"/>
        <w:rPr/>
      </w:pPr>
      <w:r>
        <w:rPr/>
        <w:t>Pro nově realizovaný soubor zařízení musí být zpracován provozní předpis (dodatek provozního řádu BČOV) a současně bude aktualizován havarijní plán areálu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Klasifikace nově dávkovaných typů provozních chemikálií:</w:t>
      </w:r>
    </w:p>
    <w:p>
      <w:pPr>
        <w:pStyle w:val="Standardntext"/>
        <w:rPr/>
      </w:pPr>
      <w:r>
        <w:rPr/>
        <w:t>96% kyselina sírová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, klasifikace směsi: nebezpečná dle nař. 1272/2008/ES, Standardní věty o nebezpečnosti: Způsobuje těžké poleptání kůže a poškození očí</w:t>
      </w:r>
    </w:p>
    <w:p>
      <w:pPr>
        <w:pStyle w:val="Standardntext"/>
        <w:rPr/>
      </w:pPr>
      <w:r>
        <w:rPr/>
        <w:t>30% hydroxid sodný (Na OH), klasifikace směsi: nebezpečná dle nař. 1272/2008/ES, Standardní věty o nebezpečnosti: Způsobuje těžké poleptání kůže a poškození očí, Způsobuje vážné poškození očí, Může být korozivní pro kovy.</w:t>
      </w:r>
    </w:p>
    <w:p>
      <w:pPr>
        <w:pStyle w:val="Standardntext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4" w:name="__RefHeading___Toc149073901"/>
      <w:bookmarkEnd w:id="4"/>
      <w:r>
        <w:rPr/>
        <w:t>Základní parametry a výkonové údaje</w:t>
      </w:r>
    </w:p>
    <w:p>
      <w:pPr>
        <w:pStyle w:val="Normal"/>
        <w:rPr>
          <w:rFonts w:cs="Arial"/>
        </w:rPr>
      </w:pPr>
      <w:r>
        <w:rPr>
          <w:rFonts w:cs="Arial"/>
        </w:rPr>
        <w:t>Návrhové množství průmyslových odpadních vod</w:t>
        <w:tab/>
        <w:tab/>
        <w:t xml:space="preserve">V= 2 400 000 </w:t>
      </w:r>
      <w:r>
        <w:rPr/>
        <w:t>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rPr>
          <w:rFonts w:cs="Arial"/>
        </w:rPr>
      </w:pPr>
      <w:r>
        <w:rPr>
          <w:rFonts w:cs="Arial"/>
        </w:rPr>
        <w:t>Výtlak průmyslových odpadních vod z I° sedimentace</w:t>
        <w:tab/>
        <w:t>Q= 50 - 80 l/s</w:t>
      </w:r>
    </w:p>
    <w:p>
      <w:pPr>
        <w:pStyle w:val="Normal"/>
        <w:rPr>
          <w:rFonts w:cs="Arial"/>
        </w:rPr>
      </w:pPr>
      <w:r>
        <w:rPr>
          <w:rFonts w:cs="Arial"/>
        </w:rPr>
        <w:t>Užitný objem zásobních nádrží kyseliny sírové</w:t>
        <w:tab/>
        <w:tab/>
        <w:tab/>
        <w:t xml:space="preserve">V= 2x 20 </w:t>
      </w:r>
      <w:r>
        <w:rPr/>
        <w:t>m</w:t>
      </w:r>
      <w:r>
        <w:rPr>
          <w:vertAlign w:val="superscript"/>
        </w:rPr>
        <w:t>3</w:t>
      </w:r>
    </w:p>
    <w:p>
      <w:pPr>
        <w:pStyle w:val="Normal"/>
        <w:rPr>
          <w:rFonts w:cs="Arial"/>
        </w:rPr>
      </w:pPr>
      <w:r>
        <w:rPr>
          <w:rFonts w:cs="Arial"/>
        </w:rPr>
        <w:t>Výkon dávkovacího čerpadla kyseliny sírové</w:t>
        <w:tab/>
        <w:tab/>
        <w:tab/>
      </w:r>
      <w:r>
        <w:rPr/>
        <w:t>Q= 60</w:t>
      </w:r>
      <w:r>
        <w:rPr>
          <w:rFonts w:cs="Arial"/>
        </w:rPr>
        <w:t xml:space="preserve"> l/h, 10 bar</w:t>
      </w:r>
    </w:p>
    <w:p>
      <w:pPr>
        <w:pStyle w:val="Normal"/>
        <w:rPr/>
      </w:pPr>
      <w:r>
        <w:rPr>
          <w:rFonts w:cs="Arial"/>
        </w:rPr>
        <w:t>Cílová hodnota pH průmyslových odpadních vod</w:t>
        <w:tab/>
        <w:tab/>
        <w:t>7 - 7,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ávrhové množství kalů z průmyslových odpadních vod</w:t>
        <w:tab/>
        <w:t xml:space="preserve">V= 33 000 </w:t>
      </w:r>
      <w:r>
        <w:rPr/>
        <w:t>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rPr/>
      </w:pPr>
      <w:r>
        <w:rPr>
          <w:rFonts w:cs="Arial"/>
        </w:rPr>
        <w:t>Výtlak kalů z II° sedimentace průmyslových odpadních vod</w:t>
        <w:tab/>
        <w:t>Q= 7 - 15 l/s</w:t>
      </w:r>
    </w:p>
    <w:p>
      <w:pPr>
        <w:pStyle w:val="Normal"/>
        <w:rPr>
          <w:rFonts w:cs="Arial"/>
        </w:rPr>
      </w:pPr>
      <w:r>
        <w:rPr>
          <w:rFonts w:cs="Arial"/>
        </w:rPr>
        <w:t>Užitný objem zásobní nádrže hydroxidu sodného</w:t>
        <w:tab/>
        <w:tab/>
        <w:t xml:space="preserve">V= 10 </w:t>
      </w:r>
      <w:r>
        <w:rPr/>
        <w:t>m</w:t>
      </w:r>
      <w:r>
        <w:rPr>
          <w:vertAlign w:val="superscript"/>
        </w:rPr>
        <w:t>3</w:t>
      </w:r>
    </w:p>
    <w:p>
      <w:pPr>
        <w:pStyle w:val="Normal"/>
        <w:rPr>
          <w:rFonts w:cs="Arial"/>
        </w:rPr>
      </w:pPr>
      <w:r>
        <w:rPr>
          <w:rFonts w:cs="Arial"/>
        </w:rPr>
        <w:t>Výkon dávkovacího čerpadla hydroxidu sodného</w:t>
        <w:tab/>
        <w:tab/>
      </w:r>
      <w:r>
        <w:rPr/>
        <w:t>Q= 60</w:t>
      </w:r>
      <w:r>
        <w:rPr>
          <w:rFonts w:cs="Arial"/>
        </w:rPr>
        <w:t xml:space="preserve"> l/h, 10 bar</w:t>
      </w:r>
    </w:p>
    <w:p>
      <w:pPr>
        <w:pStyle w:val="Normal"/>
        <w:rPr/>
      </w:pPr>
      <w:r>
        <w:rPr>
          <w:rFonts w:cs="Arial"/>
        </w:rPr>
        <w:t>Cílová hodnota pH kalu z průmyslových odpadních vod</w:t>
        <w:tab/>
        <w:t>8,5 - 10</w:t>
      </w:r>
    </w:p>
    <w:p>
      <w:pPr>
        <w:pStyle w:val="Normal"/>
        <w:rPr>
          <w:rFonts w:cs="Arial"/>
        </w:rPr>
      </w:pPr>
      <w:r>
        <w:rPr>
          <w:rFonts w:cs="Arial"/>
        </w:rPr>
        <w:t>Výkon čerpadla úkapových vod</w:t>
        <w:tab/>
        <w:tab/>
        <w:tab/>
        <w:tab/>
        <w:tab/>
      </w:r>
      <w:r>
        <w:rPr/>
        <w:t xml:space="preserve">Q= </w:t>
      </w:r>
      <w:r>
        <w:rPr>
          <w:rFonts w:cs="Arial"/>
        </w:rPr>
        <w:t xml:space="preserve">15 </w:t>
      </w:r>
      <w:r>
        <w:rPr/>
        <w:t>m</w:t>
      </w:r>
      <w:r>
        <w:rPr>
          <w:vertAlign w:val="superscript"/>
        </w:rPr>
        <w:t>3</w:t>
      </w:r>
      <w:r>
        <w:rPr>
          <w:rFonts w:cs="Arial"/>
        </w:rPr>
        <w:t>/h, H= 10 m</w:t>
      </w:r>
      <w:bookmarkEnd w:id="1"/>
    </w:p>
    <w:p>
      <w:pPr>
        <w:pStyle w:val="Heading2"/>
        <w:numPr>
          <w:ilvl w:val="0"/>
          <w:numId w:val="2"/>
        </w:numPr>
        <w:rPr/>
      </w:pPr>
      <w:bookmarkStart w:id="5" w:name="__RefHeading___Toc149073902"/>
      <w:bookmarkEnd w:id="5"/>
      <w:r>
        <w:rPr/>
        <w:t>Obecné zásady pro realizaci technologické části strojní</w:t>
      </w:r>
    </w:p>
    <w:p>
      <w:pPr>
        <w:pStyle w:val="Odraz"/>
        <w:numPr>
          <w:ilvl w:val="0"/>
          <w:numId w:val="8"/>
        </w:numPr>
        <w:spacing w:before="0" w:after="120"/>
        <w:rPr/>
      </w:pPr>
      <w:r>
        <w:rPr/>
        <w:t>Práce musí být prováděny za dodržování platných právních předpisů, technických norem a technologických postupů stanovených výrobci jednotlivých zařízení nebo materiálů. Při realizaci stavby je nutno respektovat platné bezpečnostní předpisy, zejména zák. č. 309/2006 Sb., nařízení vlády č. 591/2006, č. 362/2005 a vyhlášku č. 571/2006. Součástí dodávky bude i značení nebezpečných prostorů a doplnění výstražných nápisů. Práce musí řídit a provádět osoby s předepsanou kvalifikací.</w:t>
      </w:r>
    </w:p>
    <w:p>
      <w:pPr>
        <w:pStyle w:val="Odraz"/>
        <w:numPr>
          <w:ilvl w:val="0"/>
          <w:numId w:val="8"/>
        </w:numPr>
        <w:spacing w:before="0" w:after="120"/>
        <w:rPr/>
      </w:pPr>
      <w:r>
        <w:rPr/>
        <w:t>Technologická zařízení musí být dodána od výrobců, kteří mají v ČR zajištěn servis. To prokáže zhotovitel při předání a převzetí díla, kdy doloží k jednotlivým zařízením prohlášení servisní organizace v ČR o zajištění servisu.</w:t>
      </w:r>
    </w:p>
    <w:p>
      <w:pPr>
        <w:pStyle w:val="Odraz"/>
        <w:numPr>
          <w:ilvl w:val="0"/>
          <w:numId w:val="8"/>
        </w:numPr>
        <w:rPr/>
      </w:pPr>
      <w:r>
        <w:rPr/>
        <w:t>Veškeré zabudované výrobky musí odpovídat požadavkům zák. č. 22/1997 Sb. a souvisejícím nařízením vlády. Zhotovitel doloží k uvedeným výrobkům doklady požadované dle platných předpisů. Výrobky a zařízení musí být dodány v souladu s požadavky vyhl. č. 268/2009 Sb. o technických požadavcích na stavby.</w:t>
      </w:r>
    </w:p>
    <w:p>
      <w:pPr>
        <w:pStyle w:val="Odraz"/>
        <w:numPr>
          <w:ilvl w:val="0"/>
          <w:numId w:val="8"/>
        </w:numPr>
        <w:spacing w:before="0" w:after="120"/>
        <w:rPr/>
      </w:pPr>
      <w:r>
        <w:rPr/>
        <w:t>Provedení technologických zařízení s elektropohonem musí odpovídat prostředí, ve kterém budou umístěna v souladu s ČSN 332000-3 a ČSN EN 60079-10.</w:t>
      </w:r>
    </w:p>
    <w:p>
      <w:pPr>
        <w:pStyle w:val="Odraz"/>
        <w:numPr>
          <w:ilvl w:val="0"/>
          <w:numId w:val="8"/>
        </w:numPr>
        <w:spacing w:before="0" w:after="120"/>
        <w:rPr/>
      </w:pPr>
      <w:r>
        <w:rPr/>
        <w:t>Materiálové provedení všech zařízení a trubních tras včetně osazených armatur musí zajišťovat jejich chemickou odolnost proti dávkovaným chemikáliím.</w:t>
      </w:r>
    </w:p>
    <w:p>
      <w:pPr>
        <w:pStyle w:val="Odraz"/>
        <w:numPr>
          <w:ilvl w:val="0"/>
          <w:numId w:val="8"/>
        </w:numPr>
        <w:spacing w:before="0" w:after="120"/>
        <w:rPr/>
      </w:pPr>
      <w:r>
        <w:rPr/>
        <w:t>Nadzemní potrubní trasy musí být dostatečně uchyceny kotevními prvky nebo opatřeny podpěrami. Jednotlivé úseky potrubí se opatří potřebnými vypouštěcími, proplachovacími či odvzdušňovacími armaturami.</w:t>
      </w:r>
    </w:p>
    <w:p>
      <w:pPr>
        <w:pStyle w:val="Odraz"/>
        <w:numPr>
          <w:ilvl w:val="0"/>
          <w:numId w:val="8"/>
        </w:numPr>
        <w:spacing w:before="0" w:after="120"/>
        <w:rPr/>
      </w:pPr>
      <w:r>
        <w:rPr/>
        <w:t>Veškeré trubní rozvody odpadní vody, kalu, pitné vody a dávkovaných chemikálií, jež budou vedeny ve venkovním prostředí, musí být opatřeny vhodnou tepelnou izolací a krytím proti povětrnostním vlivům, případně temperací.</w:t>
      </w:r>
    </w:p>
    <w:p>
      <w:pPr>
        <w:pStyle w:val="Odraz"/>
        <w:numPr>
          <w:ilvl w:val="0"/>
          <w:numId w:val="8"/>
        </w:numPr>
        <w:spacing w:before="0" w:after="120"/>
        <w:rPr/>
      </w:pPr>
      <w:r>
        <w:rPr/>
        <w:t>Na každém potrubí musí být po dokončení montáže provedeny tlakové zkoušky a zkoušky těsnosti v rozsahu platných norem a předpisů pro jednotlivá média.</w:t>
      </w:r>
    </w:p>
    <w:p>
      <w:pPr>
        <w:pStyle w:val="Odraz"/>
        <w:numPr>
          <w:ilvl w:val="0"/>
          <w:numId w:val="8"/>
        </w:numPr>
        <w:spacing w:before="0" w:after="60"/>
        <w:rPr/>
      </w:pPr>
      <w:r>
        <w:rPr/>
        <w:t>Povrchová úprava technologického zařízení a potrubí:</w:t>
      </w:r>
    </w:p>
    <w:p>
      <w:pPr>
        <w:pStyle w:val="Normal"/>
        <w:spacing w:before="0" w:after="120"/>
        <w:ind w:left="357" w:hanging="0"/>
        <w:jc w:val="both"/>
        <w:rPr>
          <w:rFonts w:cs="Arial"/>
        </w:rPr>
      </w:pPr>
      <w:r>
        <w:rPr>
          <w:rFonts w:cs="Arial"/>
        </w:rPr>
        <w:t>Technologická zařízení, točivé stroje, armatury i jiné příslušenství jsou od výrobců expedovány s konečnou povrchovou úpravou a chráněna obalovou technikou.</w:t>
      </w:r>
    </w:p>
    <w:p>
      <w:pPr>
        <w:pStyle w:val="Odraz"/>
        <w:numPr>
          <w:ilvl w:val="0"/>
          <w:numId w:val="8"/>
        </w:numPr>
        <w:spacing w:before="0" w:after="120"/>
        <w:rPr/>
      </w:pPr>
      <w:r>
        <w:rPr/>
        <w:t>Veškeré zabudované výrobky musí být nové, poprvé použité, což jeho dodavatel doloží příslušnými doklady. Stroje a zařízení budou dodány včetně provozních náplní, součástí dodávky je i jejich uvedení do provozu a zaškolení obsluhy.</w:t>
      </w:r>
    </w:p>
    <w:p>
      <w:pPr>
        <w:pStyle w:val="Odraz"/>
        <w:numPr>
          <w:ilvl w:val="0"/>
          <w:numId w:val="8"/>
        </w:numPr>
        <w:spacing w:before="0" w:after="120"/>
        <w:rPr/>
      </w:pPr>
      <w:r>
        <w:rPr/>
        <w:t>Veškeré stroje, zařízení i armatury musí být označeny tak, aby byly v provozu jednoduše identifikovatelné, jejich označení bude odpovídat projektu skutečného provedení stavby a platnému provoznímu řádu. Veškerá potrubí budou označena směrem proudění a názvem média.</w:t>
      </w:r>
    </w:p>
    <w:p>
      <w:pPr>
        <w:pStyle w:val="Odraz"/>
        <w:numPr>
          <w:ilvl w:val="0"/>
          <w:numId w:val="8"/>
        </w:numPr>
        <w:spacing w:before="0" w:after="120"/>
        <w:rPr/>
      </w:pPr>
      <w:r>
        <w:rPr/>
        <w:t>Zhotovitel zajistí veškeré zkoušky (tlakové, těsnosti,…) a revize (elektrozařízení, zemnící sítě, tlak. nádob, zdvihacích zařízení,…) předepsané obecně závaznými právními předpisy, technickými normami nebo požadovanými investorem.</w:t>
      </w:r>
    </w:p>
    <w:p>
      <w:pPr>
        <w:pStyle w:val="Odraz"/>
        <w:numPr>
          <w:ilvl w:val="0"/>
          <w:numId w:val="8"/>
        </w:numPr>
        <w:spacing w:before="0" w:after="120"/>
        <w:rPr/>
      </w:pPr>
      <w:r>
        <w:rPr/>
        <w:t>Údaje o elektrickém příkonu navržených zařízení, uvedené v jejich specifikaci, jsou předběžné a slouží jako referenční maxima při požadovaném výkonu stroje.</w:t>
      </w:r>
    </w:p>
    <w:p>
      <w:pPr>
        <w:pStyle w:val="Odraz"/>
        <w:numPr>
          <w:ilvl w:val="0"/>
          <w:numId w:val="8"/>
        </w:numPr>
        <w:spacing w:before="0" w:after="120"/>
        <w:rPr>
          <w:rFonts w:ascii="Arial Narrow" w:hAnsi="Arial Narrow" w:cs="Arial Narrow"/>
        </w:rPr>
      </w:pPr>
      <w:r>
        <w:rPr/>
        <w:t>Dávkovací čerpadla chemikálií, uvedená ve specifikaci, jsou navržena pro trvalý provoz při zadaných parametrech dopravy a složení pracovního média.</w:t>
      </w:r>
    </w:p>
    <w:p>
      <w:pPr>
        <w:pStyle w:val="Heading2"/>
        <w:numPr>
          <w:ilvl w:val="0"/>
          <w:numId w:val="2"/>
        </w:numPr>
        <w:rPr/>
      </w:pPr>
      <w:bookmarkStart w:id="6" w:name="__RefHeading___Toc149073903"/>
      <w:bookmarkEnd w:id="6"/>
      <w:r>
        <w:rPr/>
        <w:t>Seznam strojů a zařízení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Zařízení pro uskladnění a dávkování kyseliny sírové:</w:t>
      </w:r>
    </w:p>
    <w:p>
      <w:pPr>
        <w:pStyle w:val="Standardntext"/>
        <w:rPr/>
      </w:pPr>
      <w:r>
        <w:rPr/>
        <w:t>1.1  Zásobní dvouplášťová PE nádrž na 96% kyselinu sírovou, venkovní provedení, včetně hrdel připojovacích potrubí, měřících čidel a revizního otvoru s obslužnou plošinou a přístupovým žebříkem, užitný objem 20 m</w:t>
      </w:r>
      <w:r>
        <w:rPr>
          <w:vertAlign w:val="superscript"/>
        </w:rPr>
        <w:t>3</w:t>
      </w:r>
      <w:r>
        <w:rPr/>
        <w:t xml:space="preserve">, hmotnost 2,8 t </w:t>
      </w:r>
    </w:p>
    <w:p>
      <w:pPr>
        <w:pStyle w:val="Standardntext"/>
        <w:ind w:left="426" w:hanging="0"/>
        <w:rPr/>
      </w:pPr>
      <w:r>
        <w:rPr/>
        <w:t>Příslušenství nádrže: vnitřní výstroj, kontinuální měření hladiny chemikálie se signalizací minimální a maximální výšky hladiny včetně poruch pláště, společný rozvaděč a temperovaný dávkovací kabinet se 2 čerpadly 60 l/h pro 2 kpl nádrží</w:t>
      </w:r>
    </w:p>
    <w:p>
      <w:pPr>
        <w:pStyle w:val="Standardntext"/>
        <w:ind w:left="426" w:hanging="0"/>
        <w:rPr/>
      </w:pPr>
      <w:r>
        <w:rPr/>
        <w:t>-  celkem 2 kpl</w:t>
      </w:r>
    </w:p>
    <w:p>
      <w:pPr>
        <w:pStyle w:val="Standardntext"/>
        <w:rPr/>
      </w:pPr>
      <w:r>
        <w:rPr/>
        <w:t>1.2  Soubor potrubních rozvodů pro stáčení a dávkování kyseliny sírové včetně související armaturní výstroje a příslušenství</w:t>
      </w:r>
    </w:p>
    <w:p>
      <w:pPr>
        <w:pStyle w:val="Standardntext"/>
        <w:ind w:left="426" w:hanging="0"/>
        <w:rPr/>
      </w:pPr>
      <w:r>
        <w:rPr/>
        <w:t>-  celkem 1 kpl</w:t>
      </w:r>
    </w:p>
    <w:p>
      <w:pPr>
        <w:pStyle w:val="Standardntext"/>
        <w:rPr/>
      </w:pPr>
      <w:r>
        <w:rPr/>
        <w:t>1.3  Přeložka stávajícího potrubního rozvodu výtlaku průmyslových odpadních vod včetně míchacích reaktorů a příslušenství</w:t>
      </w:r>
    </w:p>
    <w:p>
      <w:pPr>
        <w:pStyle w:val="Standardntext"/>
        <w:ind w:left="426" w:hanging="0"/>
        <w:rPr/>
      </w:pPr>
      <w:r>
        <w:rPr/>
        <w:t>-  celkem 1 kpl</w:t>
      </w:r>
    </w:p>
    <w:p>
      <w:pPr>
        <w:pStyle w:val="Standardntext"/>
        <w:rPr/>
      </w:pPr>
      <w:r>
        <w:rPr/>
        <w:t>1.4  Vyhřívaná oční a obličejová sprcha s krytem, nástěnné venkovní provedení pro hygienické zajištění pracoviště stáčení a dávkování kyseliny sírové,, včetně připojení k vodovodnímu i elektrickému rozvodu.</w:t>
      </w:r>
    </w:p>
    <w:p>
      <w:pPr>
        <w:pStyle w:val="Standardntext"/>
        <w:ind w:left="426" w:hanging="0"/>
        <w:rPr/>
      </w:pPr>
      <w:r>
        <w:rPr/>
        <w:t>-  celkem 1 kp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Zařízení pro uskladnění a dávkování hydroxidu sodného:</w:t>
      </w:r>
    </w:p>
    <w:p>
      <w:pPr>
        <w:pStyle w:val="Standardntext"/>
        <w:rPr/>
      </w:pPr>
      <w:r>
        <w:rPr/>
        <w:t>2.1  Zásobní dvouplášťová PE nádrž na 30% hydroxid sodný, venkovní provedení, včetně hrdel připojovacích potrubí, měřících čidel a revizního otvoru s obslužnou plošinou a přístupovým žebříkem, užitný objem 10 m</w:t>
      </w:r>
      <w:r>
        <w:rPr>
          <w:vertAlign w:val="superscript"/>
        </w:rPr>
        <w:t>3</w:t>
      </w:r>
      <w:r>
        <w:rPr/>
        <w:t xml:space="preserve">, hmotnost 1,5 t </w:t>
      </w:r>
    </w:p>
    <w:p>
      <w:pPr>
        <w:pStyle w:val="Standardntext"/>
        <w:ind w:left="426" w:hanging="0"/>
        <w:rPr/>
      </w:pPr>
      <w:r>
        <w:rPr/>
        <w:t>Příslušenství nádrže: vnitřní výstroj, kontinuální měření hladiny chemikálie se signalizací minimální a maximální výšky hladiny včetně poruch pláště, rozvaděč a temperovaný dávkovací kabinet se 2 čerpadly 60 l/h</w:t>
      </w:r>
    </w:p>
    <w:p>
      <w:pPr>
        <w:pStyle w:val="Standardntext"/>
        <w:ind w:left="426" w:hanging="0"/>
        <w:rPr/>
      </w:pPr>
      <w:r>
        <w:rPr/>
        <w:t>-  celkem 1 kpl</w:t>
      </w:r>
    </w:p>
    <w:p>
      <w:pPr>
        <w:pStyle w:val="Standardntext"/>
        <w:rPr/>
      </w:pPr>
      <w:r>
        <w:rPr/>
        <w:t>2.2  Soubor potrubních rozvodů pro stáčení a dávkování hydroxidu sodného včetně související armaturní výstroje a příslušenství</w:t>
      </w:r>
    </w:p>
    <w:p>
      <w:pPr>
        <w:pStyle w:val="Standardntext"/>
        <w:ind w:left="426" w:hanging="0"/>
        <w:rPr/>
      </w:pPr>
      <w:r>
        <w:rPr/>
        <w:t>-  celkem 1 kpl</w:t>
      </w:r>
    </w:p>
    <w:p>
      <w:pPr>
        <w:pStyle w:val="Standardntext"/>
        <w:rPr/>
      </w:pPr>
      <w:r>
        <w:rPr/>
        <w:t>2.3  Čerpací jímka s užitným objemem 3 m</w:t>
      </w:r>
      <w:r>
        <w:rPr>
          <w:vertAlign w:val="superscript"/>
        </w:rPr>
        <w:t>3</w:t>
      </w:r>
      <w:r>
        <w:rPr/>
        <w:t xml:space="preserve"> pro úkapové vody ze stáčecí plochy hydroxidu sodného včetně čerpadla 15 m</w:t>
      </w:r>
      <w:r>
        <w:rPr>
          <w:vertAlign w:val="superscript"/>
        </w:rPr>
        <w:t>3</w:t>
      </w:r>
      <w:r>
        <w:rPr/>
        <w:t>/h a výtlaku do zahušťovací nádrže</w:t>
      </w:r>
    </w:p>
    <w:p>
      <w:pPr>
        <w:pStyle w:val="Standardntext"/>
        <w:ind w:left="426" w:hanging="0"/>
        <w:rPr/>
      </w:pPr>
      <w:r>
        <w:rPr/>
        <w:t>-  celkem 1 kpl</w:t>
      </w:r>
    </w:p>
    <w:p>
      <w:pPr>
        <w:pStyle w:val="Standardntext"/>
        <w:rPr/>
      </w:pPr>
      <w:r>
        <w:rPr/>
        <w:t>2.4  Vyhřívaná oční a obličejová sprcha s krytem, nástěnné venkovní provedení pro hygienické zajištění pracoviště stáčení a dávkování hydroxidu sodného,, včetně připojení k vodovodnímu i elektrickému rozvodu.</w:t>
      </w:r>
    </w:p>
    <w:p>
      <w:pPr>
        <w:pStyle w:val="Standardntext"/>
        <w:spacing w:before="0" w:after="120"/>
        <w:ind w:left="426" w:hanging="0"/>
        <w:rPr/>
      </w:pPr>
      <w:r>
        <w:rPr/>
        <w:t>-  celkem 1 kpl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cs="Arial"/>
        <w:sz w:val="16"/>
      </w:rPr>
    </w:pPr>
    <w:r>
      <w:rPr>
        <w:rFonts w:cs="Arial"/>
        <w:sz w:val="16"/>
      </w:rPr>
      <w:t>BČOV Pardubice, neutralizace průmyslových odpadních vod a kalů</w:t>
      <w:tab/>
      <w:t xml:space="preserve">Str.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>/</w:t>
    </w:r>
    <w:r>
      <w:rPr>
        <w:rStyle w:val="PageNumber"/>
        <w:sz w:val="16"/>
        <w:szCs w:val="16"/>
      </w:rPr>
      <w:t>8</w:t>
    </w:r>
  </w:p>
  <w:p>
    <w:pPr>
      <w:pStyle w:val="Footer"/>
      <w:rPr/>
    </w:pPr>
    <w:r>
      <w:rPr>
        <w:rStyle w:val="PageNumber"/>
        <w:rFonts w:cs="Arial"/>
        <w:sz w:val="16"/>
      </w:rPr>
      <w:t>Zakázkové číslo: 1250-65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</w:rPr>
      <w:t>BČOV Pardubice, neutralizace průmyslových odpadních vod a kalů</w:t>
      <w:tab/>
      <w:t xml:space="preserve">Str.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8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>/</w:t>
    </w:r>
    <w:r>
      <w:rPr>
        <w:rStyle w:val="PageNumber"/>
        <w:sz w:val="16"/>
        <w:szCs w:val="16"/>
      </w:rPr>
      <w:t>8</w:t>
    </w:r>
  </w:p>
  <w:p>
    <w:pPr>
      <w:pStyle w:val="Footer"/>
      <w:rPr/>
    </w:pPr>
    <w:r>
      <w:rPr>
        <w:rStyle w:val="PageNumber"/>
        <w:rFonts w:cs="Arial"/>
        <w:sz w:val="16"/>
      </w:rPr>
      <w:t>Zakázkové číslo: 1250-65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Arial"/>
        <w:sz w:val="16"/>
        <w:szCs w:val="16"/>
      </w:rPr>
      <w:t>Část D.2-1  Technická zpráva strojní</w:t>
    </w:r>
    <w:r>
      <w:rPr>
        <w:rFonts w:cs="Arial"/>
        <w:sz w:val="16"/>
        <w:szCs w:val="16"/>
        <w:lang w:val="cs-CZ"/>
      </w:rPr>
      <w:t xml:space="preserve"> </w:t>
    </w:r>
    <w:r>
      <w:rPr>
        <w:rFonts w:cs="Arial"/>
        <w:sz w:val="16"/>
        <w:szCs w:val="16"/>
      </w:rPr>
      <w:t>část</w:t>
      <w:tab/>
    </w:r>
    <w:r>
      <w:rPr>
        <w:rFonts w:cs="Arial"/>
        <w:sz w:val="16"/>
      </w:rPr>
      <w:t>EKOEKO s.r.o.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Arial"/>
        <w:sz w:val="16"/>
        <w:szCs w:val="16"/>
      </w:rPr>
      <w:t>Část D.2-1  Technická zpráva strojní</w:t>
    </w:r>
    <w:r>
      <w:rPr>
        <w:rFonts w:cs="Arial"/>
        <w:sz w:val="16"/>
        <w:szCs w:val="16"/>
        <w:lang w:val="cs-CZ"/>
      </w:rPr>
      <w:t xml:space="preserve"> </w:t>
    </w:r>
    <w:r>
      <w:rPr>
        <w:rFonts w:cs="Arial"/>
        <w:sz w:val="16"/>
        <w:szCs w:val="16"/>
      </w:rPr>
      <w:t>část</w:t>
      <w:tab/>
    </w:r>
    <w:r>
      <w:rPr>
        <w:rFonts w:cs="Arial"/>
        <w:sz w:val="16"/>
      </w:rPr>
      <w:t>EKOEKO s.r.o.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13"/>
        </w:tabs>
        <w:ind w:left="713" w:hanging="713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iCs/>
      <w:sz w:val="32"/>
      <w:szCs w:val="32"/>
    </w:rPr>
  </w:style>
  <w:style w:type="paragraph" w:styleId="Heading2">
    <w:name w:val="Heading 2"/>
    <w:basedOn w:val="Heading3"/>
    <w:next w:val="Normal"/>
    <w:qFormat/>
    <w:pPr>
      <w:keepNext w:val="false"/>
      <w:numPr>
        <w:ilvl w:val="0"/>
        <w:numId w:val="2"/>
      </w:numPr>
      <w:spacing w:lineRule="auto" w:line="480" w:before="0" w:after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aps/>
      <w:color w:val="0000FF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caps/>
      <w:color w:val="0000FF"/>
      <w:sz w:val="16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bsatzStandardschriftart">
    <w:name w:val="Absatz-Standardschriftart"/>
    <w:qFormat/>
    <w:rPr/>
  </w:style>
  <w:style w:type="character" w:styleId="OBJEKTChar">
    <w:name w:val="OBJEKT Char"/>
    <w:qFormat/>
    <w:rPr>
      <w:rFonts w:ascii="Arial" w:hAnsi="Arial" w:cs="Arial"/>
      <w:b/>
      <w:caps/>
      <w:sz w:val="24"/>
      <w:szCs w:val="24"/>
      <w:lang w:val="cs-CZ" w:bidi="ar-SA"/>
    </w:rPr>
  </w:style>
  <w:style w:type="character" w:styleId="PODOBJEKTChar">
    <w:name w:val="PODOBJEKT Char"/>
    <w:basedOn w:val="OBJEKTChar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patCharCharCharChar">
    <w:name w:val="Zápatí Char Char Char Char"/>
    <w:qFormat/>
    <w:rPr>
      <w:rFonts w:ascii="Arial" w:hAnsi="Arial" w:cs="Arial"/>
      <w:sz w:val="24"/>
      <w:szCs w:val="24"/>
      <w:lang w:val="cs-CZ" w:bidi="ar-SA"/>
    </w:rPr>
  </w:style>
  <w:style w:type="character" w:styleId="ZpatCharCharCharCharChar">
    <w:name w:val="Zápatí Char Char Char Char Char"/>
    <w:qFormat/>
    <w:rPr>
      <w:rFonts w:ascii="Arial" w:hAnsi="Arial" w:cs="Arial"/>
      <w:sz w:val="24"/>
      <w:szCs w:val="24"/>
      <w:lang w:val="cs-CZ" w:bidi="ar-SA"/>
    </w:rPr>
  </w:style>
  <w:style w:type="character" w:styleId="StandardntextChar">
    <w:name w:val="Standardní text Char"/>
    <w:qFormat/>
    <w:rPr>
      <w:rFonts w:ascii="Arial" w:hAnsi="Arial" w:cs="Arial"/>
      <w:sz w:val="24"/>
      <w:lang w:val="cs-CZ" w:bidi="ar-SA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Char1">
    <w:name w:val=" Char1"/>
    <w:qFormat/>
    <w:rPr>
      <w:rFonts w:ascii="Arial" w:hAnsi="Arial" w:cs="Arial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709"/>
      </w:tabs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</w:rPr>
  </w:style>
  <w:style w:type="paragraph" w:styleId="NADPIS">
    <w:name w:val="NADPIS"/>
    <w:basedOn w:val="Header"/>
    <w:qFormat/>
    <w:pPr>
      <w:numPr>
        <w:ilvl w:val="0"/>
        <w:numId w:val="7"/>
      </w:numPr>
      <w:tabs>
        <w:tab w:val="clear" w:pos="4536"/>
        <w:tab w:val="clear" w:pos="9072"/>
      </w:tabs>
    </w:pPr>
    <w:rPr>
      <w:rFonts w:ascii="Arial" w:hAnsi="Arial" w:cs="Arial"/>
      <w:b/>
      <w:caps/>
      <w:sz w:val="28"/>
      <w:szCs w:val="28"/>
    </w:rPr>
  </w:style>
  <w:style w:type="paragraph" w:styleId="KAPITOLA">
    <w:name w:val="KAPITOLA"/>
    <w:basedOn w:val="Header"/>
    <w:qFormat/>
    <w:pPr>
      <w:numPr>
        <w:ilvl w:val="0"/>
        <w:numId w:val="7"/>
      </w:numPr>
      <w:tabs>
        <w:tab w:val="clear" w:pos="4536"/>
        <w:tab w:val="clear" w:pos="9072"/>
      </w:tabs>
    </w:pPr>
    <w:rPr>
      <w:rFonts w:ascii="Arial" w:hAnsi="Arial" w:cs="Arial"/>
      <w:b/>
      <w:caps/>
      <w:sz w:val="28"/>
      <w:szCs w:val="28"/>
    </w:rPr>
  </w:style>
  <w:style w:type="paragraph" w:styleId="SOUBOR">
    <w:name w:val="SOUBOR"/>
    <w:basedOn w:val="Header"/>
    <w:qFormat/>
    <w:pPr>
      <w:tabs>
        <w:tab w:val="clear" w:pos="4536"/>
        <w:tab w:val="clear" w:pos="9072"/>
      </w:tabs>
    </w:pPr>
    <w:rPr>
      <w:rFonts w:ascii="Arial" w:hAnsi="Arial" w:cs="Arial"/>
      <w:b/>
      <w:caps/>
    </w:rPr>
  </w:style>
  <w:style w:type="paragraph" w:styleId="Podsoubor">
    <w:name w:val="Podsoubor"/>
    <w:basedOn w:val="Heading2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</w:pPr>
    <w:rPr>
      <w:bCs w:val="false"/>
      <w:i/>
      <w:iCs/>
      <w:caps/>
      <w:sz w:val="24"/>
    </w:rPr>
  </w:style>
  <w:style w:type="paragraph" w:styleId="Podpodsoubor">
    <w:name w:val="Podpodsoubor"/>
    <w:basedOn w:val="Header"/>
    <w:qFormat/>
    <w:pPr>
      <w:numPr>
        <w:ilvl w:val="0"/>
        <w:numId w:val="6"/>
      </w:numPr>
      <w:tabs>
        <w:tab w:val="clear" w:pos="4536"/>
        <w:tab w:val="clear" w:pos="9072"/>
      </w:tabs>
      <w:spacing w:lineRule="auto" w:line="360"/>
    </w:pPr>
    <w:rPr>
      <w:rFonts w:cs="Arial"/>
      <w:b/>
      <w:bCs/>
    </w:rPr>
  </w:style>
  <w:style w:type="paragraph" w:styleId="Styl1">
    <w:name w:val="Styl1"/>
    <w:basedOn w:val="Normal"/>
    <w:qFormat/>
    <w:pPr/>
    <w:rPr>
      <w:szCs w:val="20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Arial" w:hAnsi="Arial" w:cs="Arial"/>
      <w:b/>
      <w:bCs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539" w:leader="none"/>
        <w:tab w:val="right" w:pos="9061" w:leader="dot"/>
      </w:tabs>
      <w:spacing w:before="120" w:after="180"/>
      <w:ind w:left="238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72" w:leader="dot"/>
      </w:tabs>
      <w:spacing w:before="360" w:after="240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2126" w:leader="none"/>
        <w:tab w:val="right" w:pos="9060" w:leader="dot"/>
      </w:tabs>
      <w:spacing w:before="60" w:after="120"/>
      <w:ind w:left="709" w:hanging="0"/>
    </w:pPr>
    <w:rPr/>
  </w:style>
  <w:style w:type="paragraph" w:styleId="Odraz">
    <w:name w:val="Odraz"/>
    <w:basedOn w:val="Normal"/>
    <w:qFormat/>
    <w:pPr>
      <w:numPr>
        <w:ilvl w:val="0"/>
        <w:numId w:val="8"/>
      </w:numPr>
      <w:spacing w:before="60" w:after="60"/>
      <w:jc w:val="both"/>
    </w:pPr>
    <w:rPr>
      <w:rFonts w:cs="Arial"/>
    </w:rPr>
  </w:style>
  <w:style w:type="paragraph" w:styleId="Standardntext">
    <w:name w:val="Standardní text"/>
    <w:basedOn w:val="Normal"/>
    <w:qFormat/>
    <w:pPr>
      <w:widowControl w:val="false"/>
      <w:spacing w:before="0" w:after="120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9"/>
        <w:tab w:val="left" w:pos="2268" w:leader="none"/>
        <w:tab w:val="right" w:pos="9072" w:leader="dot"/>
      </w:tabs>
      <w:spacing w:before="0" w:after="120"/>
      <w:ind w:left="992" w:hanging="0"/>
    </w:pPr>
    <w:rPr/>
  </w:style>
  <w:style w:type="paragraph" w:styleId="OBJEKT">
    <w:name w:val="OBJEKT"/>
    <w:basedOn w:val="Normal"/>
    <w:qFormat/>
    <w:pPr>
      <w:spacing w:lineRule="auto" w:line="360" w:before="80" w:after="0"/>
      <w:jc w:val="both"/>
    </w:pPr>
    <w:rPr>
      <w:b/>
      <w:caps/>
    </w:rPr>
  </w:style>
  <w:style w:type="paragraph" w:styleId="PODOBJEKT">
    <w:name w:val="PODOBJEKT"/>
    <w:basedOn w:val="OBJEKT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Times New Roman" w:hAnsi="Times New Roman" w:cs="Times New Roman"/>
      <w:spacing w:val="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9:04:00Z</dcterms:created>
  <dc:creator>Jiří Unger</dc:creator>
  <dc:description/>
  <dc:language>en-US</dc:language>
  <cp:lastModifiedBy>UNGER</cp:lastModifiedBy>
  <cp:lastPrinted>2023-10-20T11:27:00Z</cp:lastPrinted>
  <dcterms:modified xsi:type="dcterms:W3CDTF">2023-10-24T19:04:00Z</dcterms:modified>
  <cp:revision>2</cp:revision>
  <dc:subject/>
  <dc:title/>
</cp:coreProperties>
</file>